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  <w:t>OFFERTA TECNICA</w:t>
      </w:r>
    </w:p>
    <w:p>
      <w:pPr>
        <w:pStyle w:val="Heading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GARA PER L’AFFIDAMENTO DELLA GESTIONE DELLA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SPIAGGIA LIBERA ATTREZZATA N. 3 IN CONCESSIONE DEMANIALE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L COMUNE DI BORDIGHERA - DURATA ANNI 6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28" w:hanging="0"/>
        <w:jc w:val="center"/>
        <w:rPr>
          <w:rFonts w:ascii="Calibri" w:hAnsi="Calibri" w:cs="Calibri"/>
          <w:b/>
          <w:b/>
          <w:sz w:val="32"/>
          <w:szCs w:val="32"/>
          <w:lang w:eastAsia="zh-CN"/>
        </w:rPr>
      </w:pPr>
      <w:r>
        <w:rPr>
          <w:rFonts w:cs="Calibri" w:ascii="Calibri" w:hAnsi="Calibri"/>
          <w:b/>
          <w:sz w:val="32"/>
          <w:szCs w:val="32"/>
          <w:lang w:eastAsia="zh-CN"/>
        </w:rPr>
        <w:t>CIG B9DF353AA3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in qualità di </w:t>
      </w:r>
      <w:r>
        <w:rPr>
          <w:rFonts w:cs="Calibri" w:ascii="Calibri" w:hAnsi="Calibri"/>
          <w:i/>
          <w:iCs/>
          <w:sz w:val="24"/>
          <w:szCs w:val="24"/>
        </w:rPr>
        <w:t xml:space="preserve">(indicare la qualifica di rappresentanza)  </w:t>
      </w: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>ed in nome e per conto  della  ditta  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seguente offerta tecnica per la gestione della Spiaggia Libera Attrezzata n. 3 in concessione demaniale al Comune di Bordighera – Durata anni 6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268"/>
        <w:gridCol w:w="3827"/>
        <w:gridCol w:w="3261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0CECE" w:val="clear"/>
          </w:tcPr>
          <w:p>
            <w:pPr>
              <w:pStyle w:val="Intestazionetabella"/>
              <w:snapToGrid w:val="false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REQUISITI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  <w:t>DESCRIZIONE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OFFERTA</w:t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Esperienza professionale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(max 5 punti)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criterio automatic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7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stituiscono oggetto di valutazione le esperienze professionali proprie delle imprese già costituite, oppure quelle maturate a vario titolo (lavoro dipendente, collaborazione familiare, amministrazione di società) dalle persone fisiche nel settore della balneazione e/o dei servizi turistico-ricettivi (n. 1 punto per ogni anno/stagione di esperienza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367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relazione descrittiva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delle esperienze professionali maturate nel settore della balneazione e/o dei servizi turistico-ricettivi (ad esempio stabilimenti balneari, spiagge libere attrezzate, piscine natatorie, alberghi, residenze turistico alberghiere, ecc.)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con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l’indicazione del periodo di effettivo esercizio dell’attività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.  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Verdana" w:hAnsi="Verdana" w:eastAsia="Times New Roman" w:cs="Symbo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Symbol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Periodo di apertura della spiaggia libera attrezzata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(max 10 punti)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criterio automatico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e oggetto di valutazione l’ampiezza del periodo di apertura al pubblico della struttura balneare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 ) dal 01/06 al 15/09 – periodo minimo obbligatorio = p.ti 0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 ) dal 01/05 al 30/09 – stagione balneare = p.ti. 5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 ) dal 01/04 al 31/10 – stagione balneare+attività elioterapica = p.ti 10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barrare l’opzione che si intende proporre)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Proposta gestionale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Symbol" w:ascii="Verdana" w:hAnsi="Verdana"/>
                <w:b/>
                <w:sz w:val="20"/>
              </w:rPr>
              <w:t>(max 55 punti)</w:t>
            </w:r>
          </w:p>
          <w:p>
            <w:pPr>
              <w:pStyle w:val="TextBody"/>
              <w:spacing w:lineRule="auto" w:line="276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criterio discrezional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5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 xml:space="preserve">C.1 </w:t>
            </w:r>
          </w:p>
          <w:p>
            <w:pPr>
              <w:pStyle w:val="TextBody"/>
              <w:spacing w:lineRule="auto" w:line="276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Soluzioni volte a migliorare la sostenibilità ambientale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sz w:val="20"/>
              </w:rPr>
              <w:t>(max 20 punti)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ono oggetto di valutazione gli interventi volti a rendere “green” la spiaggia libera attrezzata, riducendo l’impatto ambientale con interventi finalizzati al risparmio energetico ed idrico (ad esempio installazione di pannelli fotovoltaici, di rubinetti a tempo e dotati di riduttori di flusso, ovvero la realizzazione di un sistema di recupero dell’acqua proveniente dalle docce che viene raccolta, filtrata e riutilizzata per gli scarichi dei wc, ecc)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lazione descrittiva</w:t>
            </w:r>
            <w:r>
              <w:rPr>
                <w:rFonts w:cs="Verdana" w:ascii="Verdana" w:hAnsi="Verdana"/>
                <w:sz w:val="20"/>
              </w:rPr>
              <w:t xml:space="preserve"> (max n. 1 foglio A4, pari a n. 2 facciate) </w:t>
            </w:r>
            <w:r>
              <w:rPr>
                <w:rFonts w:cs="Verdana" w:ascii="Verdana" w:hAnsi="Verdana"/>
                <w:b/>
                <w:sz w:val="20"/>
              </w:rPr>
              <w:t>con l’indicazione della tipologia di interventi</w:t>
            </w:r>
            <w:r>
              <w:rPr>
                <w:rFonts w:cs="Verdana" w:ascii="Verdana" w:hAnsi="Verdana"/>
                <w:sz w:val="20"/>
              </w:rPr>
              <w:t xml:space="preserve"> che si intendono attuare</w:t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.2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luzioni volte a migliorare l’accessibilità e la fruizione dell’arenile da parte dei soggetti disabili</w:t>
            </w:r>
          </w:p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max 20 punti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ono oggetto di valutazione gli interventi volti a migliorare l’accessibilità e la fruibilità dell’arenile da parte di soggetti diversamente abili (ad esempio docce attrezzabili con seggiolini e maniglioni, carrozzine per ingresso in acqua - JOB e Sand &amp; Sea - per para e tetraplegici, lettini e passerelle che soddisfino i requisiti della cd. spiaggia “lilla”, ecc.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zione grafica e/o descrittiva</w:t>
            </w:r>
            <w:r>
              <w:rPr>
                <w:rFonts w:cs="Verdana" w:ascii="Verdana" w:hAnsi="Verdana"/>
                <w:sz w:val="20"/>
              </w:rPr>
              <w:t xml:space="preserve"> da cui si evinca la qualità progettuale prevista per i servizi destinati ai soggetti diversamente abili </w:t>
            </w:r>
            <w:r>
              <w:rPr>
                <w:rFonts w:cs="Verdana" w:ascii="Verdana" w:hAnsi="Verdana"/>
                <w:b/>
                <w:sz w:val="20"/>
              </w:rPr>
              <w:t>con l’elenco dettagliato degli interventi che si intendono attuare</w:t>
            </w:r>
            <w:r>
              <w:rPr>
                <w:rFonts w:cs="Verdana" w:ascii="Verdana" w:hAnsi="Verdana"/>
                <w:sz w:val="20"/>
              </w:rPr>
              <w:t xml:space="preserve"> (max n. 2 fogli A4, pari a n. 4 facciate)</w:t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</w:rPr>
            </w:pPr>
            <w:r>
              <w:rPr>
                <w:rFonts w:cs="Trebuchet MS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.3 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tive per servizi aggiuntivi</w:t>
            </w:r>
          </w:p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cs="Verdana" w:ascii="Verdana" w:hAnsi="Verdana"/>
              </w:rPr>
              <w:t>(max 15 punti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ono oggetto di valutazione le eventuali iniziative che il gestore si impegna ad assumere - attraverso la propria organizzazione d’impresa e/o con la collaborazione a qualsiasi titolo di altri operatori convenzionati – per mettere a disposizione dell’utenza della spiaggia libera attrezzata particolari forme di intrattenimento o di servizi alla persona, in coerenza con la destinazione della spiaggia (animazione, “baby sitting”, organizzazione di corsi per attività sportive legate al mare come lezioni di nuoto e/o attività similari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lazione</w:t>
            </w:r>
            <w:r>
              <w:rPr>
                <w:rFonts w:cs="Verdana" w:ascii="Verdana" w:hAnsi="Verdana"/>
                <w:sz w:val="20"/>
              </w:rPr>
              <w:t xml:space="preserve"> (max n. 1 foglio A4, pari a n. 2 facciate) con la </w:t>
            </w:r>
            <w:r>
              <w:rPr>
                <w:rFonts w:cs="Verdana" w:ascii="Verdana" w:hAnsi="Verdana"/>
                <w:b/>
                <w:sz w:val="20"/>
              </w:rPr>
              <w:t>descrizione dettagliata degli intrattenimenti o servizi alla persona</w:t>
            </w:r>
            <w:r>
              <w:rPr>
                <w:rFonts w:cs="Verdana" w:ascii="Verdana" w:hAnsi="Verdana"/>
                <w:sz w:val="20"/>
              </w:rPr>
              <w:t xml:space="preserve"> che si intendono attuare</w:t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____________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 DIGITALE _______________</w:t>
      </w:r>
    </w:p>
    <w:sectPr>
      <w:type w:val="nextPage"/>
      <w:pgSz w:w="11906" w:h="16838"/>
      <w:pgMar w:left="720" w:right="1134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39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6-01-07T12:02:00Z</dcterms:modified>
  <cp:revision>86</cp:revision>
  <dc:subject/>
  <dc:title>SPETT</dc:title>
</cp:coreProperties>
</file>